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polkit 0.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cop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2: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726</vt:lpwstr>
  </property>
</Properties>
</file>